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Sep 2024 14:57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3 Sep 2024 14:57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Sep 2024 14:57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8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