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23 09:55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Oct 2023 15:22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Oct 2023 09:55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42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